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Uzasadnienie do uchwały Nr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ady Gminy Strachówka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 dnia 23 czerwca 2017 rok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prowadzić następujące zmiany w budżecie gminy Strachówka na 2017 rok:</w:t>
      </w:r>
    </w:p>
    <w:p>
      <w:pPr>
        <w:pStyle w:val="Normal"/>
        <w:rPr/>
      </w:pPr>
      <w:r>
        <w:rPr>
          <w:sz w:val="22"/>
          <w:szCs w:val="22"/>
        </w:rPr>
        <w:t>Po stronie dochodów zwiększyć  budżet o kwotę 303.835,74zł, w ty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010-Rolnictwo i łowiectwo, rozdz.01010-Infrastruktura wodociągowa i sanitacyjna wsi zwiększyć o kwotę 184.960,00zł(wpłaty mieszkańców tytułem udziału w kosztach inwestycji  w zadaniu „Budowa sieci wodociągowej oraz przydomowych oczyszczalni ścieków na terenie gminy Strachówka”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600-Transport i łączność, rozdz. 60014-Drogi publiczne powiatowe, zwiększyć o kwotę 38.808,00zł Są to dotacje ze Starostwa Powiatowego w Wołominie, z tego na bieżące utrzymanie kwota 32.758,00zł(na utrzymanie zieleni przydrożnej oraz chodników wzdłuż dróg powiatowych na terenie gminy Strachówka) i na zadanie inwestycyjne „Przebudowa skrzyżowania drogi powiatowej relacji Trawy-Józefów-Młynisko-Warmiaki do granicy z powiatem Węgrów- do DK Nr 50 z drogą gminną 430821W w miejscowości Annopol” kwota 6.050,00zł, rozdz. 60016-Drogi publiczne gminne, zwiększyć o kwotę 65.000,00zł (dotacja z Urzędu Marszałkowskiego Woj. Mazowieckiego w Warszawie na zadanie „Przebudowa i modernizacja drogi dojazdowej do gruntów rolnych dz.nr 35 w miejscowości Borucza gmina Strachówka-etap II”),</w:t>
      </w:r>
    </w:p>
    <w:p>
      <w:pPr>
        <w:pStyle w:val="Normal"/>
        <w:rPr/>
      </w:pPr>
      <w:r>
        <w:rPr>
          <w:sz w:val="22"/>
          <w:szCs w:val="22"/>
        </w:rPr>
        <w:t>Dział 750-Administracja publiczna, rozdz.75095-Pozostała działalność, zwiększyć o kwotę 30.020,00zł-dotacja na realizacje projektu „Wdrożenie rozwiązań zarządczych w gminach powiatu wołomińskiego” w ramach Programu Operacyjnego Wiedza Edukacja Rozwój na lata 2014-202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756-Dochody od osób prawnych, od osób fizycznych i od innych jednostek nieposiadających osobowości prawnej oraz wydatki związane z ich poborem, zwiększyć o kwotę 303.800,00zł(wpływy z podatku od nieruchomości osób prawnych według złożonych deklaracji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900-Gospodarka komunalna i ochrona środowiska, rozdz.90005-Ochrona powietrza atmosferycznego i klimatu, zmniejszyć o kwotę 318.752,26zł dotację i środki na zadanie „Termomodernizacja budynku Urzędu Gminy(w ramach Wspólnoty Mieszkaniowej) w związku z przesunięciem części prac na 2018 r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 stronie wydatków zwiększyć budżet o kwotę 1.688.500,74zł, w ty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010- Rolnictwo i łowiectwo, rozdz.01010-Infrastruktura wodociągowa i sanitacyjna wsi, zwiększyć o kwotę 1.296.141,00zł, z tego na bieżące utrzymanie kwotę  8.500,00zł(dopłata do wodociągu Strachówka) i na zadanie inwestycyjne „Budowa sieci wodociągowej oraz przydomowych oczyszczalni ścieków na terenie gminy Strachówka” kwotę 1.287.641,00z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600-Transport i łączność, rozdz. 60014-Drogi publiczne powiatowe, zwiększyć o kwotę 128.808,00zł, z tego: na bieżące utrzymanie kwotę 32.758,00zl(na utrzymanie zieleni przydrożnej oraz chodników wzdłuż dróg powiatowych na terenie gminy Strachówka) i na inwestycje kwotę 96.050,00zł na następujące zadania inwestycyj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Budowa drogi powiatowej od miejscowości Osęka do granicy powiatu w gminie Strachówka” kwotę 90.000,00z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Przebudowa skrzyżowania drogi powiatowej relacji Trawy-Józefów-Młynisko-Warmiaki- do granicy z powiatem Węgrów- do DK Nr 50 z drogą gminną 43081W w miejscowości Annopol” kwotę 6.050,00zł, </w:t>
      </w:r>
    </w:p>
    <w:p>
      <w:pPr>
        <w:pStyle w:val="Normal"/>
        <w:rPr/>
      </w:pPr>
      <w:r>
        <w:rPr>
          <w:sz w:val="22"/>
          <w:szCs w:val="22"/>
        </w:rPr>
        <w:t>Rozdz.60016-Drogi publiczne gminne, zwiększyć o kwotę 490.000,00zł, z tego na bieżące utrzymanie kwotę 135.000,00zł oraz na inwestycje kwotę 355.000,00zł na następujące zadania inwestycyj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rzebudowa i modernizacja drogi dojazdowej do gruntów rolnych dz.nr 35 w miejscowości Borucza gmina Strachówka-etap II”  kwotę 185.000,00z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Modernizacja dróg gminnych w miejscowościach Kąty Wielgi, Krawcowizna i Wiktoria gmina Strachówka” kwotę, 170.000,00z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750-Administracja publiczna, rozdz.75022-Rady gmin(miast i miast na prawach powiatu) zwiększyć o kwotę 7.000,00zł( diety dla radnych), rozdz.75095-Pozostała działalność, zwiększyć o kwotę 60.100,00zł na realizacje Projektu „Wdrożenie rozwiązań zarządczych w gminach powiatu wołomińskiego” w ramach Programu Operacyjnego Wiedza Edukacja Rozwój na lata 2014-202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754-Bezpieczeństwo publiczne i ochrona przeciwpożarowa, rozdz.75404-Komendy wojewódzkie Policji zwiększyć o kwotę 10.000,00zł na zadanie inwestycyjne „Zakup oznakowanego pojazdu dla Komisariatu Policji w Jadowie”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900-Gospodarka komunalna i ochrona środowiska, rozdz.90002-Gospodarka odpadami, zwiększyć o kwotę 2.404,00zł(na wynagrodzenia i pochodne), rozdz.90005-Ochrona powietrza atmosferycznego i klimatu, zmniejszyć o kwotę 318.752,26zł zadanie inwestycyjne „Termomodernizacja budynku Urzędu Gminy (w ramach Wspólnoty Mieszkaniowej) w związku z realizacją zadania do 2018 roku, rozdz.90095-Pozostała działalność, zwiększyć o kwotę 9.000,00zł na zadanie inwestycyjne „Proekologiczne inwestycje w OZE źródłem oszczędności mieszkańców gmin Stoczek, Strachówka, Długosiodło i Jadów”,</w:t>
      </w:r>
    </w:p>
    <w:p>
      <w:pPr>
        <w:pStyle w:val="Normal"/>
        <w:rPr/>
      </w:pPr>
      <w:r>
        <w:rPr>
          <w:sz w:val="22"/>
          <w:szCs w:val="22"/>
        </w:rPr>
        <w:t xml:space="preserve">Dział 921-Kultura i ochrona dziedzictwa narodowego, rozdz.92195-Pozostała działalność, zwiększyć o kwotę 3.800,00zł (na podatek od nieruchomości od świetlic wiejskich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ramach funduszu sołeckiego wprowadzić następujące zmiany:</w:t>
      </w:r>
    </w:p>
    <w:p>
      <w:pPr>
        <w:pStyle w:val="Normal"/>
        <w:rPr/>
      </w:pPr>
      <w:r>
        <w:rPr>
          <w:sz w:val="22"/>
          <w:szCs w:val="22"/>
        </w:rPr>
        <w:t>W sołectwie Kąty Wielgi zrezygnowano z zadania „Wykonanie oświetlenia drogowego w sołectwie Kąty Wielgi” w kwocie 8.000,00zł, w związku z tym zmniejszyć dział 900-Gospodarka komunalna i ochrona środowiska, rozdz.90015- Oświetlenie ulic, placów i dróg, paragraf 6050-Wydatki inwestycyjne jednostek budżetowych natomiast wprowadzono nowe zadanie „Remont drogi gminnej nr 657 w sołectwie Kąty Wielgi” z kwotą 8.000,00zł, w związku z tym zwiększyć dział 600-Transport i łączność, rozdz.60016-Drogi publiczne gminne, paragraf 4270-Zakup usług remontowych.</w:t>
      </w:r>
    </w:p>
    <w:sectPr>
      <w:type w:val="nextPage"/>
      <w:pgSz w:w="11906" w:h="16838"/>
      <w:pgMar w:left="1021" w:right="1021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00:00Z</dcterms:created>
  <dc:creator>Elżbieta Książek</dc:creator>
  <dc:description/>
  <cp:keywords/>
  <dc:language>en-US</dc:language>
  <cp:lastModifiedBy>Administrator</cp:lastModifiedBy>
  <cp:lastPrinted>2017-06-14T09:03:00Z</cp:lastPrinted>
  <dcterms:modified xsi:type="dcterms:W3CDTF">2017-06-14T07:03:00Z</dcterms:modified>
  <cp:revision>329</cp:revision>
  <dc:subject/>
  <dc:title/>
</cp:coreProperties>
</file>