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</w:rPr>
        <w:t>Projekt</w:t>
        <w:tab/>
        <w:tab/>
        <w:tab/>
        <w:t xml:space="preserve">              </w:t>
      </w:r>
      <w:r>
        <w:rPr>
          <w:b/>
          <w:sz w:val="22"/>
          <w:szCs w:val="22"/>
        </w:rPr>
        <w:t xml:space="preserve">Uchwała Nr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Rady Gminy Strachówk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z dnia 23 czerwca 2017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miany Wieloletniej Prognozy Finansowej Gminy Strachówka na lata 2017 - 202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226, art. 227, art. 228, art. 230 ust 6 i art. 243 ustawy z dnia 27 sierpnia 2009r. o finansach publicznych (Dz.U. z 2016 r, poz. 1870) §2 i 3 rozporządzenia Ministra Finansów z dnia 10.01.2013r. w sprawie Wieloletniej Prognozy Finansowej jednostki samorządu terytorialnego (tekst jednolity Dz. U. z 2015, poz. 92) Rada Gminy Strachówka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uchwale Nr XIX/136/2016 Rady Gminy Strachówka  z dnia 29 grudnia 2016 r. w sprawie Wieloletniej Prognozy Finansowej Gminy Strachówka  na lata 2017 – 2029 wprowadza się następujące zmia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. Nr 1 Tabelaryczna Prezentacja Wieloletniej Prognozy Finansowej otrzymuje brzmienie jak w zał. Nr 1 do niniejszej uchwał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. Nr 2 wykaz przedsięwzięć Wieloletniej Prognozy Finansowej otrzymuje brzmienie jak w zał. Nr 2 do niniejszej uchwał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łącza się objaśnienia przyjętych wartości do Wieloletniej Prognozy Finansowej Gminy Strachówk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54:00Z</dcterms:created>
  <dc:creator>ksiegowosc2</dc:creator>
  <dc:description/>
  <cp:keywords/>
  <dc:language>en-US</dc:language>
  <cp:lastModifiedBy>Administrator</cp:lastModifiedBy>
  <cp:lastPrinted>2016-12-21T09:01:00Z</cp:lastPrinted>
  <dcterms:modified xsi:type="dcterms:W3CDTF">2017-06-13T19:03:00Z</dcterms:modified>
  <cp:revision>108</cp:revision>
  <dc:subject/>
  <dc:title/>
</cp:coreProperties>
</file>