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zasadnienie do uchwały Nr 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ady Gminy Strachówka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 dnia 3 marca 2017 rok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prowadzić następujące zmiany w budżecie gminy Strachówka na 2017 rok:</w:t>
      </w:r>
    </w:p>
    <w:p>
      <w:pPr>
        <w:pStyle w:val="Normal"/>
        <w:rPr/>
      </w:pPr>
      <w:r>
        <w:rPr>
          <w:sz w:val="22"/>
          <w:szCs w:val="22"/>
        </w:rPr>
        <w:t>Po stronie dochodów zwiększyć  budżet o kwotę 56.240,00zł, w ty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756- Dochody od osób prawnych, od osób fizycznych i od innych jednostek nieposiadających osobowości prawnej oraz wydatki związane z ich poborem, rozdz.75615- Wpływy z podatku rolnego, podatku leśnego, podatku od czynności cywilno-prawnych, podatków i opłat lokalnych od osób prawnych i innych jednostek organizacyjnych, zwiększyć o kwotę  100.000,00zł (podatek od nieruchomości), rozdz. 75621- Udziały gmin w podatkach stanowiących dochód budżetu państwa, zmniejszyć o kwotę 397,00zł (zmniejszenie planu w podatku dochodowym od osób fizycznych przez Ministerstwo Finansów),</w:t>
      </w:r>
    </w:p>
    <w:p>
      <w:pPr>
        <w:pStyle w:val="Normal"/>
        <w:rPr/>
      </w:pPr>
      <w:r>
        <w:rPr>
          <w:sz w:val="22"/>
          <w:szCs w:val="22"/>
        </w:rPr>
        <w:t>Dział 758 – Różne rozliczenia, rozdz. 75801- Część oświatowa subwencji ogólnej dla jednostek samorządu terytorialnego, zmniejszyć o kwotę 43.363,00zł (zmniejszenie planu przez Ministerstwo Finansów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 stronie wydatków zwiększyć budżet o kwotę 41.637,00zł, w ty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600 – Transport i łączność, rozdz. 60016 – Drogi publiczne gminne, zwiększyć o kwotę 15.000,00zł, na odśnieżanie i równanie dró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801 – Oświata i wychowanie, zmniejszyć o kwotę 43.363,00zł, w tym: rozdz. 80103- Oddziały przedszkolne w szkołach podstawowych o kwotę 13.363,00zł  oraz rozdz.80104- Przedszkola o kwotę 30.000,00zł.</w:t>
      </w:r>
    </w:p>
    <w:p>
      <w:pPr>
        <w:pStyle w:val="Normal"/>
        <w:rPr/>
      </w:pPr>
      <w:r>
        <w:rPr>
          <w:sz w:val="22"/>
          <w:szCs w:val="22"/>
        </w:rPr>
        <w:t>Dział 900 – Gospodarka komunalna i ochrona środowiska, rozdz. 90095 – Pozostała działalność, zwiększyć o kwotę 70.000,00zł na remont rowów odwadniających wraz z budowlami związanymi z nimi funkcjonalnie w celu zapobiegania powstawania szkód na terenach zurbanizowanych gminy Strachówka jako wkład własny przy ubieganiu się o dotację z Wojewódzkiego Funduszu Ochrony Środowiska i Gospodarki Wodnej w Warszawie.</w:t>
      </w:r>
    </w:p>
    <w:sectPr>
      <w:type w:val="nextPage"/>
      <w:pgSz w:w="11906" w:h="16838"/>
      <w:pgMar w:left="1021" w:right="1021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3:00:00Z</dcterms:created>
  <dc:creator>Elżbieta Książek</dc:creator>
  <dc:description/>
  <cp:keywords/>
  <dc:language>en-US</dc:language>
  <cp:lastModifiedBy>Administrator</cp:lastModifiedBy>
  <cp:lastPrinted>2017-02-23T12:04:00Z</cp:lastPrinted>
  <dcterms:modified xsi:type="dcterms:W3CDTF">2017-02-23T11:04:00Z</dcterms:modified>
  <cp:revision>331</cp:revision>
  <dc:subject/>
  <dc:title/>
</cp:coreProperties>
</file>