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Projekt</w:t>
        <w:tab/>
        <w:tab/>
        <w:t xml:space="preserve">                     Uchwała Nr 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Rady Gminy Strachówk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 dnia 3 marca 201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miany Wieloletniej Prognozy Finansowej Gminy Strachówka na lata 2017 - 20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226, art. 227, art. 228, art. 230 ust 6 i art. 243 ustawy z dnia 27 sierpnia 2009r. o finansach publicznych (Dz.U. z 2016 r, poz. 1870) §2 i 3 rozporządzenia Ministra Finansów z dnia 10.01.2013r. w sprawie Wieloletniej Prognozy Finansowej jednostki samorządu terytorialnego (tekst jednolity Dz. U. z 2015, poz. 92) Rada Gminy Strachówka uchwala, co następuje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X/136/2016 Rady Gminy Strachówka  z dnia 29 grudnia 2016 r. w sprawie Wieloletniej Prognozy Finansowej Gminy Strachówka  na lata 2017 – 2029 wprowadza się następujące zmiany:</w:t>
      </w:r>
    </w:p>
    <w:p>
      <w:pPr>
        <w:pStyle w:val="Normal"/>
        <w:jc w:val="both"/>
        <w:rPr/>
      </w:pPr>
      <w:r>
        <w:rPr/>
        <w:t>Zał. Nr 1 Tabelaryczna Prezentacja Wieloletniej Prognozy Finansowej otrzymuje brzmienie jak w zał. Nr 1 do niniejszej uchwały.</w:t>
      </w:r>
    </w:p>
    <w:p>
      <w:pPr>
        <w:pStyle w:val="Normal"/>
        <w:jc w:val="both"/>
        <w:rPr/>
      </w:pPr>
      <w:r>
        <w:rPr/>
        <w:t xml:space="preserve">Dołącza się objaśnienia przyjętych wartości do Wieloletniej Prognozy Finansowej Gminy Strachówka. </w:t>
      </w:r>
    </w:p>
    <w:p>
      <w:pPr>
        <w:pStyle w:val="Normal"/>
        <w:ind w:left="3540" w:firstLine="708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54:00Z</dcterms:created>
  <dc:creator>ksiegowosc2</dc:creator>
  <dc:description/>
  <cp:keywords/>
  <dc:language>en-US</dc:language>
  <cp:lastModifiedBy>Administrator</cp:lastModifiedBy>
  <cp:lastPrinted>2016-12-21T09:01:00Z</cp:lastPrinted>
  <dcterms:modified xsi:type="dcterms:W3CDTF">2017-02-23T11:22:00Z</dcterms:modified>
  <cp:revision>98</cp:revision>
  <dc:subject/>
  <dc:title/>
</cp:coreProperties>
</file>