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aśnienia do wieloletniej prognozy finansowej Gminy Strachówka na lata 2017-2029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 latach 2017-2020 planuje się następujące przedsięwzi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onalne partnerstwo samorządów Mazowsza dla aktywizacji społeczeństwa informacyjnego w zakresie e-administracji i geoinformacji. Lata realizacji 2016-2019. Planowane nakłady 25.097,00zł, w tym 2017 r. kwota 3.602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Annopol-Marysin. Lata realizacji 2016-2017. Planowane nakłady 719.019,00zł, w tym 2017 r. kwota 715.019,00zł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Krawcowizna.. Lata realizacji 2016-2017. Łączne nakłady 241.486,00zł, w tym 2017 rok 237.486,00zł 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Osęka-Ruda Czernik. Lata realizacji 2017-2018. Planowane nakłady 677.771,00zł, w tym 2017 r. 4.000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zebudowa drogi gminnej w miejscowości Jadwisin. Planowane nakłady 171.168,00zł. Lata realizacji 2017-2018, rok 2017 4.000,00zł. Planowane do realizacji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drogi gminnej Kąty Miąski-Borucza. Lata realizacji 2016-2017. Planowane nakłady 168.869,00zł, w tym 2017 r. 164.869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a oświetlenia ulicznego w miejscowości Rozalin. Lata realizacji 2016-2017. W 2017 roku planowana kwota 40.000,00zł. Zadanie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Termomodernizacja budynku Urzędu Gminy (w ramach Wspólnoty Mieszkaniowej). Lata realizacji 2016-2018.Planowane nakłady 1.536.113,85zł, w tym 2017 rok 1.181.451,59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dokumentacji na budowę oświetlenia ulicznego w miejscowości Księżyki. Lata realizacji 2016-2017. Łączne nakłady 20.000,00zł, w tym 2017 rok 18.000,00zł. Ujęte w części 1.3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ekologiczne inwestycje w OZE źródłem oszczędności mieszkańców gmin Stoczek, Strachówka, Długosiodło i Jadów. Lata realizacji 2016-2018. Planowane nakłady 978.537,02zł, w tym rok 2017 to kwota 9.000,00zł.Planowane do realizacji z udziałem środków europejskich.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udowa sieci wodociągowej oraz przydomowych oczyszczalni ścieków  na terenie gminy Strachówka. Lata realizacji 2016-2018. Planowane nakłady 3.547.053,00zł, w tym 2017 rok 1.287.641,00zł. Realizowane z udziałem środków europejskich, ujęte w części 1.1 przedsięwzięć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drożenie rozwiązań zarządczych w gminach powiatu wołomińskiego. Zadanie dotyczy wydatków bieżących. Lata realizacji 2017-2018. Planowane nakłady 51.100,00zł, w tym rok 2017 to kwota 30.050,00zł. Realizowane z udziałem środków europejskich. Ujęte w części 1.1 przedsięwzięć.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Wydatki majątkowe roku 2020  planuje się w realizacji inwestycji rocznych.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owane zadłużenie gminy na koniec 2017 roku to kwota 726.616,12zł, tytułem zaciągniętych pożyczek w WFOŚiGW w Warszawie, które będą spłacane do 2029 roku.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dmienia się, że gmina nie zawierała żadnych umów o partnerstwie publiczno-prywatnym. 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55:00Z</dcterms:created>
  <dc:creator>Ksiazek</dc:creator>
  <dc:description/>
  <cp:keywords/>
  <dc:language>en-US</dc:language>
  <cp:lastModifiedBy>Administrator</cp:lastModifiedBy>
  <cp:lastPrinted>2017-09-19T18:41:00Z</cp:lastPrinted>
  <dcterms:modified xsi:type="dcterms:W3CDTF">2017-09-19T16:43:00Z</dcterms:modified>
  <cp:revision>110</cp:revision>
  <dc:subject/>
  <dc:title/>
</cp:coreProperties>
</file>