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Uzasadnienie do uchwały Nr </w:t>
      </w:r>
    </w:p>
    <w:p>
      <w:pPr>
        <w:pStyle w:val="Normal"/>
        <w:ind w:left="1416" w:firstLine="708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Rady Gminy Strachówka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z dnia 27 września 2017 roku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prowadzić następujące zmiany w budżecie gminy Strachówka na 2017 rok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 stronie dochodów zwiększyć  budżet o kwotę 131.052,33zł, w tym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ział 600-Transport i łączność, rozdz. 60016-Drogi publiczne gminne, zwiększyć o kwotę 85.000,00zł (dotacja z Urzędu Marszałkowskiego Woj. Mazowieckiego w Warszawie na zadanie „Przebudowa i modernizacja drogi dojazdowej do gruntów rolnych dz.nr 35 w miejscowości Borucza gmina Strachówka-etap II” kwota 35.000,00zł,  i na zadanie „Przebudowa i modernizacja drogi dojazdowej do gruntów rolnych dz.nr ew.3 w Boruczy oraz dz.nr 185 w miejscowości Kąty-Wielgi gmina Strachówka” kwota 50.000,00zł)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ział 750-Administracja publiczna, rozdz.75095-Pozostała działalność, zmniejszyć o kwotę 6.010,00zł-dotacja na realizację projektu „Wdrożenie rozwiązań zarządczych w gminach powiatu wołomińskiego” w ramach Programu Operacyjnego Wiedza Edukacja Rozwój na lata 2014-2020, w związku z przesunięciem części zadania na 2018 ro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ział 758-Różne rozliczenia, rozdz.75814-Różne rozliczenia finansowe, zwiększyć o kwotę 46.062,33zł (dotacja z Mazowieckiego Urzędu Wojewódzkiego w Warszawie jako zwrot części wydatków wykonanych w ramach funduszu sołeckiego w 2016 roku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ział 900-Gospodarka komunalna i ochrona środowiska, rozdz.90005-Ochrona powietrza atmosferycznego i klimatu, zwiększyć o kwotę 6.000,00zł środki ze wspólnoty Mieszkaniowej na zadanie „Termomodernizacja budynku Urzędu Gminy(w ramach Wspólnoty Mieszkaniowej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 stronie wydatków zwiększyć budżet o kwotę 179.392,00zł, w tym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ział 600-Transport i łączność, rozdz. 60014-Drogi publiczne powiatowe, zwiększyć o kwotę 7.000,00zł, na zadanie inwestycyjne „ Opracowanie dokumentacji  na przebudowę drogi powiatowej nr 4328W od drogi krajowej nr 50 w miejscowości Strachówka do skrzyżowania z drogą gminną (dz.176) w miejscowości Zofinin gmina Strachówka,</w:t>
      </w:r>
    </w:p>
    <w:p>
      <w:pPr>
        <w:pStyle w:val="Normal"/>
        <w:rPr/>
      </w:pPr>
      <w:r>
        <w:rPr>
          <w:sz w:val="22"/>
          <w:szCs w:val="22"/>
        </w:rPr>
        <w:t>Rozdz.60016-Drogi publiczne gminne, zwiększyć o kwotę 150.000,00zł, z tego na bieżące utrzymanie kwotę 80.000,00zł oraz na inwestycje kwotę 70.000,00zł na następujące zadania inwestycyjne:</w:t>
      </w:r>
    </w:p>
    <w:p>
      <w:pPr>
        <w:pStyle w:val="Normal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Przebudowa i modernizacja drogi dojazdowej do gruntów rolnych dz.nr 35 w miejscowości Borucza gmina Strachówka-etap II”  kwotę 90.000,00zł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Modernizacja dróg gminnych w miejscowościach Kąty Wielgi, Krawcowizna i Wiktoria gmina Strachówka” zmniejszyć o kwotę, 170.000,00zł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Przebudowa i modernizacja drogi dojazdowej do gruntów rolnych dz.nr 3 w Boruczy oraz dz.nr ew.185 w miejscowości Kąty-Wielgi gmina Strachówka” zwiększyć o kwotę 150.000,00z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ział 750-Administracja publiczna, rozdz.75023-Urzędy gmin (miast i miast na prawach powiatu) zwiększyć wydatki bieżące o kwotę 3.000,00zł (na zakup drukarki i niszczarki) natomiast zmniejszyć zadanie inwestycyjne” Zakup komputera do Urzędu Gminy w Strachówce” o kwotę 5.000,00zł, rozdz.75095-Pozostała działalność, zmniejszyć o kwotę 21.050,00zł na realizację Projektu „Wdrożenie rozwiązań zarządczych w gminach powiatu wołomińskiego” w ramach Programu Operacyjnego Wiedza Edukacja Rozwój na lata 2014-2020, w związku z przesunięciem części zadania na 2018 ro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ział 900-Gospodarka komunalna i ochrona środowiska, rozdz.90002-Gospodarka odpadami, zwiększyć o kwotę 2.042,00zł(na wynagrodzenia i pochodne), rozdz.90003- Oczyszczanie miast i wsi, zwiększyć o kwotę  29.400,00zł (na wynagrodzenia i pochodne w związku z zatrudnieniem pracowników w ramach robót publicznych, rozdz.90005-Ochrona powietrza atmosferycznego i klimatu, zwiększyć o kwotę 6.000,00zł zadanie inwestycyjne „Termomodernizacja budynku Urzędu Gminy (w ramach Wspólnoty Mieszkaniowej), rozdz.90015-Oświetlenie ulic, placów i dróg, zwiększyć o kwotę 8.000,00zł na zakup energi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21" w:right="1021" w:gutter="0" w:header="0" w:top="1418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2:00:00Z</dcterms:created>
  <dc:creator>Elżbieta Książek</dc:creator>
  <dc:description/>
  <cp:keywords/>
  <dc:language>en-US</dc:language>
  <cp:lastModifiedBy>Administrator</cp:lastModifiedBy>
  <cp:lastPrinted>2017-09-19T16:27:00Z</cp:lastPrinted>
  <dcterms:modified xsi:type="dcterms:W3CDTF">2017-09-22T14:02:00Z</dcterms:modified>
  <cp:revision>337</cp:revision>
  <dc:subject/>
  <dc:title/>
</cp:coreProperties>
</file>