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0"/>
        </w:rPr>
        <w:tab/>
        <w:tab/>
        <w:t xml:space="preserve">    </w:t>
      </w:r>
      <w:r>
        <w:rPr>
          <w:b/>
          <w:bCs/>
          <w:i/>
          <w:iCs/>
          <w:sz w:val="20"/>
        </w:rPr>
        <w:t>Załącznik Nr 3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Do Uchwały nr </w:t>
      </w:r>
      <w:r>
        <w:rPr>
          <w:b/>
          <w:bCs/>
          <w:sz w:val="20"/>
        </w:rPr>
        <w:t>XIX/ 99/05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Rady Gminy Strachówka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 dnia 25 lutego 2004r.</w:t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i/>
          <w:iCs/>
        </w:rPr>
        <w:tab/>
      </w:r>
      <w:r>
        <w:rPr>
          <w:b/>
          <w:bCs/>
          <w:i/>
          <w:iCs/>
        </w:rPr>
        <w:t xml:space="preserve"> 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Plan pracy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Komisji Oświaty, Zdrowia, Opieki Społecznej, Kultury,</w:t>
      </w:r>
    </w:p>
    <w:p>
      <w:pPr>
        <w:pStyle w:val="Normal"/>
        <w:jc w:val="center"/>
        <w:rPr/>
      </w:pPr>
      <w:r>
        <w:rPr>
          <w:b/>
          <w:bCs/>
          <w:i/>
          <w:iCs/>
        </w:rPr>
        <w:t>Kultury Fizycznej Rady Gminy Strachówka na  2005 rok.</w:t>
      </w:r>
    </w:p>
    <w:p>
      <w:pPr>
        <w:pStyle w:val="Normal"/>
        <w:rPr/>
      </w:pPr>
      <w:r>
        <w:rPr/>
        <w:tab/>
      </w:r>
    </w:p>
    <w:tbl>
      <w:tblPr>
        <w:tblW w:w="8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248"/>
        <w:gridCol w:w="4701"/>
        <w:gridCol w:w="1807"/>
      </w:tblGrid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rmin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</w:t>
            </w:r>
            <w:r>
              <w:rPr>
                <w:b/>
                <w:bCs/>
                <w:i/>
                <w:iCs/>
              </w:rPr>
              <w:t>Temat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powiedzial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uty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Opracowanie planu pracy Komisji na 2005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Sprawy bieżące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wodniczący Komisj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ójt Gminy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wiecie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Zaopiniowanie sprawozdania z wykonania budżetu gminy za 2004 rok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. Rozpatrzenie wniosków w sprawie dofinansowania  dokształcania  zawodowego nauczycieli.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. Informacja z działalności Gminnego Ośrodka Pomocy Społecznej.                </w:t>
            </w:r>
          </w:p>
          <w:p>
            <w:pPr>
              <w:pStyle w:val="Normal"/>
              <w:ind w:left="36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ójt i Skarbnik Gminy,         Dyrektor SZOEASz,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Kierownik GOPS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3. 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j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Zaopiniowanie projektów  organizacyjnych szkół na rok szkolny 2005/2006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yrektorzy szkół,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yrektor SZOEASz.</w:t>
            </w:r>
          </w:p>
        </w:tc>
      </w:tr>
      <w:tr>
        <w:trPr/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erpień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Zaopiniowanie informacji z wykonania budżetu gminy na I półrocze 2005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Przygotowanie szkół do rozpoczęcia nowego roku szkolnego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yrektorzy szkół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ójt i Skarbnik Gmin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Dyrektorzy szkół</w:t>
            </w:r>
          </w:p>
        </w:tc>
      </w:tr>
      <w:tr>
        <w:trPr>
          <w:trHeight w:val="70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stopad </w:t>
            </w:r>
          </w:p>
        </w:tc>
        <w:tc>
          <w:tcPr>
            <w:tcW w:w="4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Sprawozdanie z działalności Gminnego Ośrodka Zdrowia w Strachówc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Informacja z działalności Gminnej Biblioteki Publicznej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Zaopiniowanie projektu budżetu gmina na 2006r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ierownik Ośrodka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ierownik GBP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ójt, Skarbnik Gminy</w:t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Przewodnicząca Komisji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ab/>
        <w:tab/>
        <w:tab/>
        <w:tab/>
        <w:tab/>
        <w:tab/>
        <w:tab/>
        <w:tab/>
        <w:tab/>
        <w:t xml:space="preserve">   </w:t>
        <w:tab/>
        <w:tab/>
        <w:tab/>
        <w:tab/>
        <w:t xml:space="preserve">     Izabela Gadomsk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ab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58:00Z</dcterms:created>
  <dc:creator>użytkownik</dc:creator>
  <dc:description/>
  <dc:language>en-US</dc:language>
  <cp:lastModifiedBy>pracownik</cp:lastModifiedBy>
  <cp:lastPrinted>2005-02-25T08:37:00Z</cp:lastPrinted>
  <dcterms:modified xsi:type="dcterms:W3CDTF">2005-05-25T08:58:00Z</dcterms:modified>
  <cp:revision>2</cp:revision>
  <dc:subject/>
  <dc:title>   </dc:title>
</cp:coreProperties>
</file>